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 Check Lett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br/>
        <w:br/>
        <w:br/>
        <w:br/>
        <w:br/>
        <w:br/>
        <w:t>Dear Mr.Rajes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br/>
        <w:t>We ar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 xml:space="preserve">in discussion with </w:t>
      </w:r>
      <w:r>
        <w:rPr>
          <w:rFonts w:cs="Arial" w:ascii="Arial" w:hAnsi="Arial"/>
          <w:b/>
        </w:rPr>
        <w:t xml:space="preserve">Mrs.Durga(“Executive Operations – Realty”) </w:t>
      </w:r>
      <w:r>
        <w:rPr>
          <w:rFonts w:cs="Arial" w:ascii="Arial" w:hAnsi="Arial"/>
        </w:rPr>
        <w:t>for your Chennai Bran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nd we are evaluating her suitableness for placement in our organization as Sales Coordina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In the course of Interview with us, she suggested that we could carry out employment reference from you considering that she has worked in your organization between 10.8.2010 &amp; 30.9.2012</w:t>
        <w:br/>
        <w:br/>
        <w:br/>
        <w:t xml:space="preserve">We assure you that the information your send us will be guarded strictly confidentia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may also contact Ms.Chithra on this Mobile No.7299044504 for any detai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Therefore we request you to Check these details and revert back to me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ing You,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br/>
        <w:t>Best Regards,</w:t>
        <w:br/>
        <w:br/>
        <w:t>Chithra</w:t>
        <w:br/>
        <w:t xml:space="preserve">HR </w:t>
        <w:br/>
        <w:t>Ganga Foundatio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ighlight1">
    <w:name w:val="highlight1"/>
    <w:basedOn w:val="DefaultParagraphFont"/>
    <w:qFormat/>
    <w:rPr>
      <w:b/>
      <w:bCs/>
      <w:color w:val="FF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52:00Z</dcterms:created>
  <dc:creator>cyberadmin</dc:creator>
  <dc:description/>
  <cp:keywords/>
  <dc:language>en-US</dc:language>
  <cp:lastModifiedBy>chithra</cp:lastModifiedBy>
  <dcterms:modified xsi:type="dcterms:W3CDTF">2012-10-11T08:03:00Z</dcterms:modified>
  <cp:revision>4</cp:revision>
  <dc:subject/>
  <dc:title>Strictly Confidential</dc:title>
</cp:coreProperties>
</file>